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szyscy jesteśmy źle wychowa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rek Koterski w swoich filmach przyzwyczaił nas do specyficznego poczucia humoru, a także sporej dawki naturalizmu i symbolizmu. Długo kazał czekać na kolejną część historii kultowego Adasia Miauczyńskiego. Po siedmiu latach od ostatniej premiery możemy ogladać „7 uczuć”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najnowszej produkcji Koterski </w:t>
      </w:r>
      <w:r>
        <w:rPr>
          <w:i/>
          <w:iCs/>
        </w:rPr>
        <w:t xml:space="preserve">czerpie garściami </w:t>
      </w:r>
      <w:r>
        <w:rPr/>
        <w:t xml:space="preserve">z twórczości Witolda Gombrowicza. Nieco groteskowy pomysł obsadzenia dorosłych w rolach dzieci trafnie zobrazował współczesną rzeczywistość i fakt, że my dorośli nigdy nie wyrastamy ze szkolnych mundur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„7 uczuciach” Miauczyński powraca do okresu, w którym nie potrafił trafnie nazywać swoich emocji. To zadanie ma polepszyć jakość jego dorosłego życia i nauczyć przeżywania radości, złości, smutku, strachu, samotności, wstydu czy poczucia winy. W rolę Adasia wcielił się Michał Koterski, poza tym na ekranie oglądamy wiele znanych twarzy, jak choćby: Katarzyne Figurę, Marcina Dorocińskiego czy Joannę Kul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7 uczuć”, reż. Marek Koterski, 01.08, godz. 21:00, Kino Perła Mały Ry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</w:t>
      </w:r>
      <w:r>
        <w:rPr/>
        <w:t>Marta Bisku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21:06Z</dcterms:created>
  <dc:creator/>
  <dc:description/>
  <dc:language>en-US</dc:language>
  <cp:lastModifiedBy/>
  <cp:revision>0</cp:revision>
  <dc:subject/>
  <dc:title/>
</cp:coreProperties>
</file>